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《混凝土结构设计》学术性评价意见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郭恩平讲授的慕课《混凝土结构设计》课程，通过</w:t>
      </w:r>
      <w:r>
        <w:rPr>
          <w:rFonts w:cs="宋体" w:ascii="宋体" w:hAnsi="宋体"/>
          <w:sz w:val="28"/>
          <w:szCs w:val="28"/>
        </w:rPr>
        <w:t xml:space="preserve">BIM </w:t>
      </w:r>
      <w:r>
        <w:rPr>
          <w:rFonts w:ascii="宋体" w:hAnsi="宋体" w:cs="宋体"/>
          <w:sz w:val="28"/>
          <w:szCs w:val="28"/>
        </w:rPr>
        <w:t>虚拟仿真模型，对梁板结构、单层工业厂房、多层框架结构、砌体结构的设计过程进行三维仿真，为学生从事科研、设计、施工、管理等工作奠定坚实的专业基础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创新特色鲜明，以能力为重点，重构课程目标，将信息素养纳入教育目标，转变教学理念，构建“一坚二融三环三实”教学模式，基于</w:t>
      </w:r>
      <w:r>
        <w:rPr>
          <w:rFonts w:cs="宋体" w:ascii="宋体" w:hAnsi="宋体"/>
          <w:sz w:val="28"/>
          <w:szCs w:val="28"/>
        </w:rPr>
        <w:t>BIM</w:t>
      </w:r>
      <w:r>
        <w:rPr>
          <w:rFonts w:ascii="宋体" w:hAnsi="宋体" w:cs="宋体"/>
          <w:sz w:val="28"/>
          <w:szCs w:val="28"/>
        </w:rPr>
        <w:t>技术创新开发虚拟仿真教学资源，实现教学资源信息化。以“融通两个空间”为手段，实现混合式教学。树立了以培养学生“主动探索、主动发现、自主学习”为核心的新理念。培养具有创新批判和工匠精神的创新应用型人才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郭恩平讲授的课程历经数年改革，效果显著，获得湖南省信息化教学竞赛一等奖，为信息化教学改革实施起到极大的推动作用。学生学习成绩提高显著，教学效果好，深受学生喜爱。该课程得到各界的认可，已被学银在线收录为“示范教学包”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推荐申报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</w:t>
      </w:r>
      <w:r>
        <w:rPr>
          <w:rFonts w:ascii="宋体" w:hAnsi="宋体" w:cs="宋体"/>
          <w:sz w:val="28"/>
          <w:szCs w:val="28"/>
        </w:rPr>
        <w:t>湖南科技学院学术审查小组</w:t>
      </w:r>
    </w:p>
    <w:p>
      <w:pPr>
        <w:pStyle w:val="Normal"/>
        <w:spacing w:lineRule="exact" w:line="400"/>
        <w:ind w:firstLine="51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20.12.28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01:00Z</dcterms:created>
  <dc:creator>guoenping</dc:creator>
  <dc:description/>
  <dc:language>en-US</dc:language>
  <cp:lastModifiedBy>Administrator</cp:lastModifiedBy>
  <cp:lastPrinted>2020-12-28T16:42:00Z</cp:lastPrinted>
  <dcterms:modified xsi:type="dcterms:W3CDTF">2020-12-28T08:4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