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  <w:lang w:eastAsia="zh-CN"/>
        </w:rPr>
      </w:pPr>
      <w:r>
        <w:rPr>
          <w:rFonts w:eastAsia="方正小标宋简体;仿宋_GB2312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sz w:val="44"/>
          <w:szCs w:val="44"/>
        </w:rPr>
        <w:t>级专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  <w:lang w:eastAsia="zh-CN"/>
        </w:rPr>
      </w:pPr>
      <w:r>
        <w:rPr>
          <w:rFonts w:eastAsia="方正小标宋简体;仿宋_GB2312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湖南科技学院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田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琼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  <w:u w:val="single"/>
        </w:rPr>
        <w:t>　副教授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</w:t>
      </w:r>
      <w:r>
        <w:rPr>
          <w:bCs/>
          <w:color w:val="000000"/>
          <w:sz w:val="24"/>
          <w:u w:val="single"/>
          <w:lang w:val="en-US" w:eastAsia="zh-CN"/>
        </w:rPr>
        <w:t>土木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为主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463"/>
        <w:gridCol w:w="1060"/>
        <w:gridCol w:w="1405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9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田琼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1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11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05 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07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参与土木工程校级特色应用学科建设，</w:t>
            </w:r>
            <w:r>
              <w:rPr>
                <w:color w:val="000000"/>
                <w:szCs w:val="21"/>
                <w:lang w:val="en-US" w:eastAsia="zh-CN"/>
              </w:rPr>
              <w:t>2017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Cs w:val="21"/>
                <w:lang w:val="en-US" w:eastAsia="zh-CN"/>
              </w:rPr>
              <w:t>参与土木工程省级一流专业建设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现任专业技术职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0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13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《工程经济学》《经济学基础》《管理学原理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63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5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4/ 3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21"/>
                <w:lang w:val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英语综合</w:t>
            </w:r>
            <w:r>
              <w:rPr>
                <w:color w:val="000000"/>
                <w:szCs w:val="21"/>
                <w:lang w:val="en-US" w:eastAsia="zh-CN"/>
              </w:rPr>
              <w:t>A79</w:t>
            </w:r>
            <w:r>
              <w:rPr>
                <w:color w:val="000000"/>
                <w:szCs w:val="21"/>
                <w:lang w:val="en-US" w:eastAsia="zh-CN"/>
              </w:rPr>
              <w:t>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通过</w:t>
            </w:r>
            <w:r>
              <w:rPr>
                <w:color w:val="000000"/>
                <w:szCs w:val="21"/>
                <w:lang w:val="en-US" w:eastAsia="zh-CN"/>
              </w:rPr>
              <w:t>Windows XP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Word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PowerPoint</w:t>
            </w:r>
            <w:r>
              <w:rPr>
                <w:color w:val="000000"/>
                <w:szCs w:val="21"/>
                <w:lang w:val="en-US" w:eastAsia="zh-CN"/>
              </w:rPr>
              <w:t>等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8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《管理学原理》《工程经济学》《经济学基础》《建筑经济与管理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11.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6.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 / 3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2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一、课程建设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1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校级精品在线开放课程《施工组织与管理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湘科院教发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[2020]23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号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1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在研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建设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元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07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2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校级线上线下混合式一流课程《工程经济学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湘科院教发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[2019]79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号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3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建设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元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12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二、教改课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1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省教改项目《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的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l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土木工程施工组织与管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g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教学改革研究与实践（湘教通〔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〕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43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号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66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结题），进校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元，湖南省教育厅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8.9-2020.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2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湖南省普通高等学校课程思政建设研究项目《</w:t>
            </w:r>
            <w:r>
              <w:rPr>
                <w:rFonts w:eastAsia="Times New Roman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基于“一理念二途径三目标”的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l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施工组织与管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g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课程思政改革与实践》（湘教通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[2020]233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号</w:t>
            </w:r>
            <w:r>
              <w:rPr>
                <w:rFonts w:eastAsia="Times New Roman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HNKCSZ-2020-056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在研），进校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元，湖南省教育厅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9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3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校级级教改课题《案例教学与实践教学在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l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管理学原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g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课程教学中的运用及探讨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湘科院教字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[2014]29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号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35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已结题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0.3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元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4.5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4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教育部高教司产学合作协同育人课题《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的工程管理类专业毕业设计实践教学模式研究及条件建设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201902102050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在研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进校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，教育部高教司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5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教育部高教司产学合作协同育人课题《湖南科技学院建筑类虚拟现实教学实训平台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201902112049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在研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进校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，教育部高教司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ab/>
              <w:tab/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6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教育部高教司产学合作协同育人课题《乡村振兴背景下智慧城镇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大数据工程中心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201802039017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在研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进校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，教育部高教司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3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ab/>
              <w:tab/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7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主持教育部高教司产学合作协同育人课题《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与建筑仿真技术的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l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土木工程施工与组织管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g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课程改革研究与应用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201801317023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在研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进校经费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万，教育部高教司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8.1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《工程管理概论》《工程经济学》《经济学基础》《施工组织与管理》《建筑信息模型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1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22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/3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土木工程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《工程经济学》《施工组织与管理》《创新思维与方法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1.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59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 / 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（建筑信息模型）一、《工程经济学》《施工组织与管理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5.0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27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 / 4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21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21"/>
                <w:lang w:val="en-U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师范大学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数学与应用数学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湖南大学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项目管理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1.9-2005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0.9-2013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指导立项课题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学生谭显通等立项国家级大学生创新项目，独立指导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7.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学生谭显通等立项湖南省大学生创新项目，独立指导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7.5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学生彭云昊等立项校级大学生研创项目，独立指导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4.7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学生曾钰莹、谭理波、熊丹枫、朱碧玉、龚煌立项校级大学生研创项目，独立指导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学生谭彬立项校级大学生研创项目，第一指导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7.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学生龙里立项校级大学生研创项目，独立指导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8.7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二、指导硕士联培生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201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年至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年协助指导湘潭大学联合培养硕士研究生蔡强、章顺、骆昕睿，其中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人来校学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三、指导发表论文和软著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指导学生谭彬发表论文《永州传统村落空间分布特征研究》，载于《湖南科技学院学报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1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指导学生谭彬发表论文《城市交通拥堵治理措施探索——以永州市为例》，载于《四川建材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1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指导学生龙里发表论文《永州市智慧城市水上交通建设与发展探索》，载于《科技风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7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指导学生谭显通发表论文《面向土建类专业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的学习型游戏软件方案设计》，载于《山西建筑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3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软件著作权：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的学习型游戏软件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V1.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，登记号：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8SR884254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四、指导班团荣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1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获“中关村杯”第三届湖南科技学院大学生创新创业大赛优秀指导老师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7.9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2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获校级优秀毕业设计指导老师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7.12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3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获校级优秀毕业设计指导老师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12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4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获校级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3-2014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年度优秀班主任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4.1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00" w:hanging="300"/>
              <w:jc w:val="both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5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获校级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8-2019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年度优秀班主任，湖南科技学院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6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五、指导比赛获奖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屈燕玲、龚怡旭等获第九届“挑战杯”湖南省大学生创业计划竞赛（银奖），第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老师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1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2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熊丹枫、曾钰莹等获第六届全国大学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毕业设计大赛本科组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一等奖，第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老师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3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黄俊耀、黄宇轩等获全国大学生结构设计信息技术大赛三等奖，独立指导老师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4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李宇涵、张健等获第六届全国大学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毕业设计大赛本科组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三等奖，第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老师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5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邓建锋、黄俊耀等获第六届全国大学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毕业设计大赛本科组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三等奖，第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老师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6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付静容等获第九届本科组全国高等院校技能认证大赛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-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施工赛项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团队赛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二等奖，并获“优秀团队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7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曹洋、陈肖艳、汤艳获第九届本科组全国高等院校技能认证大赛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-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施工赛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-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个人赛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湖南省排前三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8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唐熙港、张健等获第五届全国大学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毕业设计大赛本科组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湖南赛区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二等奖，独立指导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9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60" w:hanging="260"/>
              <w:jc w:val="both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9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指导学生周也、魏娜等获“中关村杯”第三届湖南科技学院大学生创业计划竞赛二等奖，独立指导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7.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1E3CF4"/>
                <w:sz w:val="13"/>
                <w:szCs w:val="13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六、指导学生考研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长期担任工程管理专业考研指导老师，每年工程管理专业所有参加研究生考试的学生的专业成绩在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2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分以上的占比百分之九十五以上，助力周思敏、龙雨欣、卢喜军、金铭媚、魏娜等大批优秀学子考上研究生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1E3CF4"/>
                <w:sz w:val="13"/>
                <w:szCs w:val="21"/>
                <w:lang w:val="en-US" w:eastAsia="zh-CN"/>
              </w:rPr>
            </w:pPr>
            <w:r>
              <w:rPr>
                <w:color w:val="1E3CF4"/>
                <w:sz w:val="13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从事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户籍、教辅等岗位管理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从事专任教师岗位教学科研等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5.9-2013.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大学攻读硕士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应用型院校双师型专题研修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新概念微课快捷技术及翻转课堂培训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BIM</w:t>
            </w:r>
            <w:r>
              <w:rPr>
                <w:color w:val="000000"/>
                <w:szCs w:val="21"/>
                <w:lang w:val="en-US" w:eastAsia="zh-CN"/>
              </w:rPr>
              <w:t>入课及软件技能培训班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BIM</w:t>
            </w:r>
            <w:r>
              <w:rPr>
                <w:color w:val="000000"/>
                <w:szCs w:val="21"/>
                <w:lang w:val="en-US" w:eastAsia="zh-CN"/>
              </w:rPr>
              <w:t>装配式建筑设计培训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0.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2013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5.1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5.2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6.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6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11.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11.9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.6.1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6.2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none"/>
              </w:rPr>
            </w:pPr>
            <w:r>
              <w:rPr>
                <w:spacing w:val="-20"/>
                <w:szCs w:val="21"/>
                <w:lang w:val="en-US" w:eastAsia="zh-CN"/>
              </w:rPr>
              <w:t>2010</w:t>
            </w:r>
            <w:r>
              <w:rPr>
                <w:spacing w:val="-20"/>
                <w:szCs w:val="21"/>
                <w:lang w:val="en-US" w:eastAsia="zh-CN"/>
              </w:rPr>
              <w:t>年</w:t>
            </w:r>
            <w:r>
              <w:rPr>
                <w:spacing w:val="-20"/>
                <w:szCs w:val="21"/>
                <w:lang w:val="en-US" w:eastAsia="zh-CN"/>
              </w:rPr>
              <w:t>2012</w:t>
            </w:r>
            <w:r>
              <w:rPr>
                <w:spacing w:val="-20"/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2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校级信息化教学竞赛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Cs w:val="21"/>
                <w:lang w:val="en-US" w:eastAsia="zh-CN"/>
              </w:rPr>
              <w:t>湖南省信息化教学竞赛三等奖，湖南省教育厅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0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5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5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2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2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篇（第一作者及通讯作者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篇）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hanging="360"/>
              <w:jc w:val="both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1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全国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BIM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应用技能等级考评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BIM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建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工程师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6.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考试通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60" w:hanging="360"/>
              <w:jc w:val="both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2.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全国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BIM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应用技能等级考评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专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BIM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应用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工程师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7.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考试通过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一、著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1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专著《土木工程施工项目管理理论研究与实践》，电子科技大学出版社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1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独著，（代表作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 xml:space="preserve">2. 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专著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应用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-Revit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建模与工程应用》，武汉大学出版社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7.08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编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二、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Durability Test of Lining Concrete for lmmersed Subsea Tunnel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发表于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JOURNAL OF COASTAL RESEARCH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</w:t>
            </w:r>
            <w:r>
              <w:rPr>
                <w:color w:val="000000"/>
                <w:sz w:val="15"/>
                <w:szCs w:val="15"/>
                <w:lang w:eastAsia="zh-CN"/>
              </w:rPr>
              <w:t>（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SCI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四区</w:t>
            </w:r>
            <w:r>
              <w:rPr>
                <w:color w:val="000000"/>
                <w:sz w:val="15"/>
                <w:szCs w:val="15"/>
                <w:lang w:eastAsia="zh-CN"/>
              </w:rPr>
              <w:t>）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12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通讯作者</w:t>
            </w:r>
            <w:r>
              <w:rPr>
                <w:color w:val="000000"/>
                <w:sz w:val="15"/>
                <w:szCs w:val="15"/>
                <w:lang w:eastAsia="zh-CN"/>
              </w:rPr>
              <w:t>，（代表作）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2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Removal of heavy metal ions by porous sepiolite-based membrane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发表于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Micro &amp; Nano Letters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</w:t>
            </w:r>
            <w:r>
              <w:rPr>
                <w:color w:val="000000"/>
                <w:sz w:val="15"/>
                <w:szCs w:val="15"/>
                <w:lang w:eastAsia="zh-CN"/>
              </w:rPr>
              <w:t>（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SCI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四区</w:t>
            </w:r>
            <w:r>
              <w:rPr>
                <w:color w:val="000000"/>
                <w:sz w:val="15"/>
                <w:szCs w:val="15"/>
                <w:lang w:eastAsia="zh-CN"/>
              </w:rPr>
              <w:t>）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7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通讯作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3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Study on the Influence Mechanism of Aggregate Contact Structure on the Rutting Deformation of Skeleton Type Mixture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发表于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Journal of Advanced Oxidation Technologies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（</w:t>
            </w:r>
            <w:r>
              <w:rPr>
                <w:color w:val="000000"/>
                <w:sz w:val="15"/>
                <w:szCs w:val="15"/>
                <w:lang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SCI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四区）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8.1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，通讯作者。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 xml:space="preserve">.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4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+GIS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的槐树坪隧道信息化施工研究》发表于《中外公路》（中文核心）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12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5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70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年中国公路路基路面病害研究现状与发展趋势——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CNKI 1949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—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年文献的知识图谱分析》发表于《中外公路》（中文核心）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6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通讯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6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新时期高校工程管理课程教学改革与实践探究》发表于《科学咨询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科技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·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管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11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7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的地铁车站深化设计应用研究》发表于《湖南理工学院学报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自然科学版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9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8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在施工管理中的运用研究——以美瑞花园为例》发表于《四川建筑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8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9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新工科背景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l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土木工程施工组织与管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g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课程教学改革研究》发表于《科技风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6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0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装配式建筑发展的必然性与迫切性探讨》发表于《科技风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6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1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在建筑工程施工质量管理中的应用探索》发表于《价值工程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3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2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在景区规划中的优势分析》发表于《山西建筑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3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3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地方本科院校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装配式建筑人才培养探索》发表于《湖南科技学院学报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10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4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技术在建筑工程施工安全管理中的应用探索》发表于《湖南理工学院学报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自然科学版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9.9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5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融合教学方法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构建活力课堂——基于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l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管理学原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&gt;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课程教学改革实践》发表于《湖南科技学院学报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6.12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6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基于模糊层次分析法的高层建筑施工安全评价分析》发表于《湖南科技学院学报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15.5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7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新时代大学生工匠精神培育路径研究》发表于《河南建材》，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20.1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18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师生互动视角下高校直播网课影响因素研究——“停课不停学”背景下教学案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Nvivo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质性分析》发表于《湖南科技学院学报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,2020.10,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通讯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000000"/>
                <w:sz w:val="15"/>
                <w:szCs w:val="15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29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课程思政协同育人新路径：基于课程的第一堂课视角》发表于《黑龙江教育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高教研究与评估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,2020.1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left"/>
              <w:textAlignment w:val="auto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20.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《“一带一路”建设背景下高校工程管理专业人才培养模式研究》发表于《科学咨询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(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科技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·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管理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)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》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,2020.1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一、担任班主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. 2013.9-2016.7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担任土木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20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班、土木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20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班班主任，其中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3-2014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年度获优秀班主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>2. 2016.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至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 xml:space="preserve">2020.7 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担任工程管理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60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班班主任，其中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-201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年度获优秀班主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>3.2017.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至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 xml:space="preserve">2018.7 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土木工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60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班班主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>3. 2020.9-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担任工程管理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0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班班主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二、担任社团指导老师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>1. 2020.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担任“湖南科技学院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协会”指导老师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讲座标题：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BIM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技术现状及发展前沿问题探讨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对象：永州市建筑行业专业技术人员及管理人员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时间：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2019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11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16</w:t>
            </w:r>
            <w:r>
              <w:rPr>
                <w:rFonts w:cs="Times New Roman"/>
                <w:kern w:val="2"/>
                <w:sz w:val="18"/>
                <w:szCs w:val="18"/>
                <w:lang w:val="en-US" w:eastAsia="zh-CN" w:bidi="ar-SA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一、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个人荣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.2020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湖南省信息化教学比赛三等奖，湖南省教育厅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20.11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湖南省第六次全国人口普查先进个人，湖南省人社厅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2.2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3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市优秀共产党员，中共永州市直工委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8.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4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-2018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度优秀共产党员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8.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5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3-2014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度优秀班主任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4.11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6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8-2019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度优秀班主任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20.1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7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教师信息化教学竞赛二等奖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20.7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8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0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年度工作“嘉奖”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1.5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9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第六届全国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毕业设计大赛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C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模块一等奖优秀指导老师，中国软件行业协会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20.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  <w:r>
              <w:rPr>
                <w:rFonts w:cs="Times New Roman" w:eastAsia="Times New Roman"/>
                <w:color w:val="000000"/>
                <w:sz w:val="15"/>
                <w:szCs w:val="15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0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第六届全国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毕业设计大赛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C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模块三等奖优秀指导老师，中国软件行业协会</w:t>
            </w:r>
            <w:r>
              <w:rPr>
                <w:rFonts w:cs="Times New Roman" w:eastAsia="Times New Roman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20.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1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第六届全国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BIM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毕业设计大赛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E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模块三等奖优秀指导老师，中国软件行业协会</w:t>
            </w:r>
            <w:r>
              <w:rPr>
                <w:rFonts w:cs="Times New Roman" w:eastAsia="Times New Roman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20.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2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第九届本科组全国高等院校建筑软件技能认证大赛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-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施工赛项</w:t>
            </w:r>
            <w:r>
              <w:rPr>
                <w:rFonts w:cs="Times New Roman" w:eastAsia="Times New Roman"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优秀指导老师，数字建筑绿色发展联盟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20.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3.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中关村杯”第三届湖南科技学院大学生创新创业大赛“优秀指导老师”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.9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4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优秀毕业设计指导老师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.12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5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9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优秀毕业设计指导老师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9.12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6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5-201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“芙蓉百岗先进个人”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.3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7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0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年度考核优秀。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0.12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8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2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年度考核优秀。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2.12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19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年度考核优秀。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.12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湖南科技学院微党课比赛优胜奖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.6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1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3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优秀工会干部”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4.1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2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4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优秀工会干部”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5.3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3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6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优秀工会干部”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.3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4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7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优秀工会干部”，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8.4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5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2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年“工会活动积极分子”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3.2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9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300"/>
              <w:jc w:val="both"/>
              <w:textAlignment w:val="auto"/>
              <w:rPr>
                <w:rFonts w:cs="Times New Roman"/>
                <w:color w:val="1E3CF4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6.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校第五届心理健康知识培训“优秀学员”湖南科技学院，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2013.11</w:t>
            </w:r>
            <w:r>
              <w:rPr>
                <w:rFonts w:cs="Times New Roman"/>
                <w:color w:val="000000"/>
                <w:sz w:val="15"/>
                <w:szCs w:val="15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cs="Times New Roman"/>
                <w:color w:val="1E3CF4"/>
                <w:szCs w:val="21"/>
                <w:lang w:val="en-US" w:eastAsia="zh-CN"/>
              </w:rPr>
            </w:pPr>
            <w:r>
              <w:rPr>
                <w:rFonts w:cs="Times New Roman"/>
                <w:color w:val="1E3CF4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0.00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一、纵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省教改课题《基于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技术的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l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土木工程施工组织与管理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g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教学改革研究与实践》（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6165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已结题）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湖南省教育厅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.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2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湖南省普通高等学校课程思政建设研究项目《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基于“一理念二途径三目标”的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l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施工组织与管理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g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课程思政改革与实践》（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HNKCSZ-2020-056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在研）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湖南省教育厅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3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省教育厅课题《湘南传统建筑数字化保护关键技术研究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19C0820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在研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湖南省教育厅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9.1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4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永州市科研课题《基于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的景区规划范围数字化决策的应用研究——以永州市柳子庙景区为例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永科发（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7)74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-16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已结题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0.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永州市科技局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7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highlight w:val="none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5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教育部高教司产学合作协同育人课题《基于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技术的工程管理类专业毕业设计实践教学模式研究及条件建设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201902102050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在研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，教育部高教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6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教育部高教司产学合作协同育人课题《湖南科技学院建筑类虚拟现实教学实训平台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201902112049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在研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，教育部高教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ab/>
              <w:tab/>
            </w:r>
            <w:r>
              <w:rPr>
                <w:color w:val="000000"/>
                <w:sz w:val="13"/>
                <w:szCs w:val="13"/>
                <w:lang w:val="en-US" w:eastAsia="zh-CN"/>
              </w:rPr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7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教育部高教司产学合作协同育人课题《乡村振兴背景下智慧城镇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大数据工程中心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201802039017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在研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，教育部高教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9.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ab/>
            </w:r>
            <w:r>
              <w:rPr>
                <w:color w:val="000000"/>
                <w:sz w:val="13"/>
                <w:szCs w:val="13"/>
                <w:lang w:val="en-US" w:eastAsia="zh-CN"/>
              </w:rPr>
              <w:tab/>
              <w:tab/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8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教育部高教司产学合作协同育人课题《基于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与建筑仿真技术的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l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土木工程施工与组织管理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g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课程改革研究与应用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201801317023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在研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，教育部高教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.1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9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第二主持中国关心下一代“十三五”国家规划重点课题子课题《对分课堂教学法在高校土木建筑类课程教学研究》（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GGWEDU016-GO144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在研），中国关心下一代教育科研规划管理办公室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7.1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0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湘建人协科研课题《基于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技术的装配式人才培养研究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CHA2017002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已结题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0.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湘建人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协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7.8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1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校级科研课题《基于层次分析法的高层建筑施工安全评价研究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13XKYTB017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已结题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0.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湖南科技学院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2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校级科研课题《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 xml:space="preserve">BIM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技术在建筑工程安全管理中的应用研究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17XKY086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已结题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0.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湖南科技学院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7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26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3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校级级教改课题《案例教学与实践教学在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l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管理学原理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&gt;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课程教学中的运用及探讨》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(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湘科院教字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[2014]2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-35,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已结题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)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0.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湖南科技学院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4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二、横向项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市校地合作项目《祁阳县大忠桥镇蔗塘村李家大院修缮设计》，进校经费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8.40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天翼园林建设有限公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6.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2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市校地合作项目《永州职业技术学院山水新城施工安全数据采集及三维模型制作》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6.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成都市灵奇空间软件有限公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6.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3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市校地合作项目《永州东安县川岩乡白牙水村人居环境整治项目规划设计》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1.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东安县农村建设投资开发有限公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9.0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4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市校地合作项目《平江县虹桥村镇人居环境整治设计》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17.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平江县宏泰规划勘测设计有限公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9.06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5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持市校地合作项目《老旧小区既有多层住宅加装电梯成套方案及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设计应用研究》，进校经费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6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万元，永州万升电梯有限公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20.0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6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主要参与校地合作项目《基于湖南省标准化工地永州市城南大桥施工动画及视频制作》，中铁十七局集团第五工程有限公司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7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年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三、主持专利（软著）及成果转化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专利：一种古建筑木结构容许滑移的节点加固装置，专利号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 2020 20027263.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第一发明人，未转化。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2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专利：一种旋转式土木工程雾化除尘器，专利号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 2018 2 0878620. 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第一发明人，未转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3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专利：一种多功能土木工程管道运输装置，专利号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 2020 2 0018863. 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第一发明人，未转化。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4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专利：建筑板材中螺旋型内部结构组件，专利号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 2017 2 0901842. 3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第一发明人，未转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5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：一种用于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混凝土浇筑气泡清除的震动匀实装置，专利号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 2019 2 0523550. X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第一发明人，未转化。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6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：一种用于古建筑廊桥的挡风装置，专利号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2020 2 00262842.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第一发明人，未转化。（已授权，在公示期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highlight w:val="none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7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专利：预埋锚件的挡土墙锚固结构，专利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20162 0918490.8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6.8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第二发明人，未转化。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highlight w:val="none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8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实用新型专利：一种形状记忆合金木框架节点，专利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ZL20172 1417555.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.5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第二发明人，未转化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9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软件著作权：基于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bim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仿真技术的土木工程施工组织与管理系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V1.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登记号：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SR884264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0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软件著作权：传统村落信息管理系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V1.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登记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SR650311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.8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1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软件著作权：道路工程相关数据库系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V1.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登记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SR650294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.8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2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软件著作权：古建筑信息采集管理系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V1.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登记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SR65030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.8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13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软件著作权：路面相关管理系统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V1.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登记号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SR650320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8.8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sz w:val="15"/>
                <w:szCs w:val="15"/>
                <w:lang w:val="en-US" w:eastAsia="zh-CN"/>
              </w:rPr>
            </w:pPr>
            <w:r>
              <w:rPr>
                <w:rFonts w:eastAsia="Times New Roman"/>
                <w:color w:val="0000FF"/>
                <w:sz w:val="13"/>
                <w:szCs w:val="13"/>
                <w:lang w:val="en-US" w:eastAsia="zh-CN"/>
              </w:rPr>
              <w:t xml:space="preserve">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 w:val="15"/>
                <w:szCs w:val="21"/>
                <w:lang w:val="en-US" w:eastAsia="zh-CN"/>
              </w:rPr>
            </w:pPr>
            <w:r>
              <w:rPr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>论文《发挥工程力学的独特作用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 xml:space="preserve">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加强新时期土木工程师培养》获优秀论文三等奖，湖南省教育科学研究工作者协会，排名第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6.9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13"/>
                <w:szCs w:val="13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2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永州市第九届自然科学优秀学术论文二等奖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The Analysis of Settlement for Geogrid Embankment and Slope Stability in Valley Soft Foundation Area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永州市科学技术局，排名第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3.04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；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color w:val="0000FF"/>
                <w:sz w:val="13"/>
                <w:szCs w:val="13"/>
                <w:highlight w:val="yellow"/>
                <w:lang w:val="en-US" w:eastAsia="zh-CN"/>
              </w:rPr>
            </w:pPr>
            <w:r>
              <w:rPr>
                <w:color w:val="000000"/>
                <w:sz w:val="13"/>
                <w:szCs w:val="13"/>
                <w:lang w:val="en-US" w:eastAsia="zh-CN"/>
              </w:rPr>
              <w:t xml:space="preserve">3. 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“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文旅融合与乡村振兴</w:t>
            </w:r>
            <w:r>
              <w:rPr>
                <w:rFonts w:eastAsia="Times New Roman"/>
                <w:color w:val="000000"/>
                <w:sz w:val="13"/>
                <w:szCs w:val="13"/>
                <w:lang w:val="en-US" w:eastAsia="zh-CN"/>
              </w:rPr>
              <w:t>“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研究征文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二等奖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乡村振兴背景下传统民居文旅资源的挖掘与提炼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湖南省旅游协会，排名第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，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2019.4</w:t>
            </w:r>
            <w:r>
              <w:rPr>
                <w:color w:val="000000"/>
                <w:sz w:val="13"/>
                <w:szCs w:val="13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FF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Times New Roman"/>
                <w:color w:val="0000FF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8T14:47:00Z</cp:lastPrinted>
  <dcterms:modified xsi:type="dcterms:W3CDTF">2020-11-26T01:5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