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ascii="宋体;方正书宋_GBK" w:hAnsi="宋体;方正书宋_GBK" w:cs="宋体;方正书宋_GBK"/>
          <w:b/>
          <w:bCs/>
          <w:sz w:val="28"/>
          <w:lang w:eastAsia="zh-CN"/>
        </w:rPr>
        <w:t>湖南省</w:t>
      </w:r>
      <w:r>
        <w:rPr>
          <w:rFonts w:ascii="宋体;方正书宋_GBK" w:hAnsi="宋体;方正书宋_GBK" w:cs="宋体;方正书宋_GBK"/>
          <w:b/>
          <w:bCs/>
          <w:sz w:val="28"/>
        </w:rPr>
        <w:t>快递工程专业高级职称申报材料要求</w:t>
      </w:r>
    </w:p>
    <w:tbl>
      <w:tblPr>
        <w:tblW w:w="1420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5554"/>
        <w:gridCol w:w="945"/>
        <w:gridCol w:w="6672"/>
      </w:tblGrid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序 号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材  料  名  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份 数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具  体  要  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身份证、学历证书、学位证书（复印件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需加盖用人单位公章和验证人签名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任现职资格证书（复印件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需加盖用人单位公章和验证人签名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任现职的聘用合同（复印件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需加盖用人单位公章和验证人签名，无可不提供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4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破格申报材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破格审核报告为申报者符合破格条件的阐述及单位意见（仅限破格申报人员提供）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5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部队转业或党政机关调入企事业单位相关材料（复印件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需加盖用人单位公章和验证人签名，无可不提供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6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专业技术人员考核表（复印件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需加盖用人单位公章和验证人签名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7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专业技术职称申报材料公示表（原件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8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取得现专业技术职称后违纪违规情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需加盖用人单位公章和验证人签名，无可不提供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。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851" w:top="1814" w:footer="992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7:45:00Z</dcterms:created>
  <dc:creator>lm</dc:creator>
  <dc:description/>
  <dc:language>en-US</dc:language>
  <cp:lastModifiedBy>ht-706</cp:lastModifiedBy>
  <cp:lastPrinted>2022-04-01T16:41:00Z</cp:lastPrinted>
  <dcterms:modified xsi:type="dcterms:W3CDTF">2022-07-01T11:28:53Z</dcterms:modified>
  <cp:revision>4</cp:revision>
  <dc:subject/>
  <dc:title>资格审查材料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