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44"/>
          <w:lang w:val="en-US" w:eastAsia="zh-CN"/>
        </w:rPr>
        <w:t>湖南省水利水电工程</w:t>
      </w:r>
      <w:r>
        <w:rPr>
          <w:rFonts w:ascii="宋体;方正书宋_GBK" w:hAnsi="宋体;方正书宋_GBK" w:cs="宋体;方正书宋_GBK"/>
          <w:b/>
          <w:bCs/>
          <w:sz w:val="44"/>
          <w:lang w:eastAsia="zh-CN"/>
        </w:rPr>
        <w:t>专业高级职称评审材料要求</w:t>
      </w:r>
    </w:p>
    <w:tbl>
      <w:tblPr>
        <w:tblW w:w="13476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461"/>
        <w:gridCol w:w="1046"/>
        <w:gridCol w:w="7031"/>
      </w:tblGrid>
      <w:tr>
        <w:trPr>
          <w:trHeight w:val="30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求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纸双面打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按要求签字盖章，并在评审表封面“单位名称”处加盖申报参评人员所在（送审）单位公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单独装订成册。</w:t>
            </w:r>
          </w:p>
        </w:tc>
      </w:tr>
      <w:tr>
        <w:trPr>
          <w:trHeight w:val="387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纸双面打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需本人亲笔签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份装订入册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份单独成册。</w:t>
            </w:r>
          </w:p>
        </w:tc>
      </w:tr>
      <w:tr>
        <w:trPr>
          <w:trHeight w:val="288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A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纸双面打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按要求签字盖章。</w:t>
            </w:r>
          </w:p>
        </w:tc>
      </w:tr>
      <w:tr>
        <w:trPr>
          <w:trHeight w:val="407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单位人事部门或送审单位审核原件并在复印件上盖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人事部门或送审单位负责人签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06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语考试成绩单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按照湘人社发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文件规定的建议目录提供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85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考试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按照湘人社发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文件规定的建议目录提供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58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继续教育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时认定单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代表作原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任现职称以来与申报参评专业相关的论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篇，须第一作者：省、市两级人员申报参评论文须在有国际国内统一标准刊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ISSN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的刊物上公开发表；长期在非公有制经济组织和社会组织及县以下企事业单位工作的，可以提供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篇由本人独自撰写、经单位审核属实且不少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的申报参评专业工作研究文章或科研成果分析文章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报刊杂志公开发表的文章提供报刊杂志原件、文章复印件、查重报告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份；本人独自撰写的文章提供文章复印件、查重报告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份，查重报告需在指定官网（知网、万方、维普）查验生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述各项材料（除报刊原件外）加封面“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论文代表作”单独装订成册。</w:t>
            </w:r>
          </w:p>
        </w:tc>
      </w:tr>
      <w:tr>
        <w:trPr>
          <w:trHeight w:val="680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单独装订成册。</w:t>
            </w:r>
          </w:p>
        </w:tc>
      </w:tr>
      <w:tr>
        <w:trPr>
          <w:trHeight w:val="680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业绩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目业绩材料须提供原稿封面及佐证本人角色（项目主持、主要负责、参与）的相关材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" w:eastAsia="zh-CN"/>
              </w:rPr>
              <w:t>以及验收结论材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获奖情况和专利情况须提供标注本人姓名的相关证书材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为反映工程业绩情况，要求所在单位人事部门或送审单位审核原件并在复印件上盖章、负责人签字，逐页由两名以上证明人签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按照业绩类型编写目录，加封面“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姓名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业绩成果汇编”单独装订成册。</w:t>
            </w:r>
          </w:p>
        </w:tc>
      </w:tr>
      <w:tr>
        <w:trPr>
          <w:trHeight w:val="1694" w:hRule="atLeast"/>
        </w:trPr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备注：</w:t>
            </w:r>
          </w:p>
        </w:tc>
        <w:tc>
          <w:tcPr>
            <w:tcW w:w="12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-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项材料装订成册，封面标注“二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高级职称评审材料”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所有材料，复印件和查重报告均需加盖所在（送审）单位公章和验证人签名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报参评人员材料袋要求统一使用牛皮纸文件袋（一人限一袋，袋子最好是加厚型，以免破损），不得使用“塑料和纸质文件盒”装材料，在材料袋正面和正下方两处分别填写个人信息（包括申报参评人员姓名、所属市州、所在单位名称、申报参评专业、电话号码）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020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5:00Z</dcterms:created>
  <dc:creator>lm</dc:creator>
  <dc:description/>
  <dc:language>en-US</dc:language>
  <cp:lastModifiedBy>ht-706</cp:lastModifiedBy>
  <cp:lastPrinted>2022-04-27T16:40:00Z</cp:lastPrinted>
  <dcterms:modified xsi:type="dcterms:W3CDTF">2022-07-01T13:14:20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