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有色金属工程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专业高级职称申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身份证、</w:t>
            </w: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人力资源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如有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应当根据湖南省职称改革工作领导小组办公室、湖南省有色金属工程专业职称改革工作领导小组《关于印发〈湖南省有色金属工程专业高级工程师职称申报评价办法〉的通知》（湘职改办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[2018]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号）文件要求，如实填写申报材料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人力资源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如有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人力资源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人力资源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人力资源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汉仪大黑简;黑体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纪检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纪检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黑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9:00Z</dcterms:created>
  <dc:creator>lm</dc:creator>
  <dc:description/>
  <dc:language>en-US</dc:language>
  <cp:lastModifiedBy>ht-706</cp:lastModifiedBy>
  <cp:lastPrinted>2022-04-19T15:15:00Z</cp:lastPrinted>
  <dcterms:modified xsi:type="dcterms:W3CDTF">2022-07-01T17:11:30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C17C9194D45F69042D67B35CC233F</vt:lpwstr>
  </property>
  <property fmtid="{D5CDD505-2E9C-101B-9397-08002B2CF9AE}" pid="3" name="KSOProductBuildVer">
    <vt:lpwstr>2052-11.8.2.10125</vt:lpwstr>
  </property>
</Properties>
</file>