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湖南省社科研究系列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高级职称申报</w:t>
      </w:r>
      <w:r>
        <w:rPr>
          <w:rFonts w:ascii="宋体;方正书宋_GBK" w:hAnsi="宋体;方正书宋_GBK" w:cs="宋体;方正书宋_GBK"/>
          <w:b/>
          <w:bCs/>
          <w:sz w:val="28"/>
        </w:rPr>
        <w:t>材料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要求</w:t>
      </w:r>
    </w:p>
    <w:tbl>
      <w:tblPr>
        <w:tblW w:w="142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5890"/>
        <w:gridCol w:w="970"/>
        <w:gridCol w:w="6400"/>
      </w:tblGrid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99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学历证书、学位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双证皆须提供，只有学位的仅提供学位证书；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人事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职改（人事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资格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人事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职改（人事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的聘用合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①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有合同的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人事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职改（人事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②无合同的，须提供</w:t>
            </w:r>
            <w:r>
              <w:rPr>
                <w:rFonts w:ascii="仿宋" w:hAnsi="仿宋" w:cs="仿宋" w:eastAsia="仿宋"/>
                <w:sz w:val="24"/>
                <w:szCs w:val="24"/>
              </w:rPr>
              <w:t>申报人编制所在单位情况说明及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佐证材料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要求详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。</w:t>
            </w:r>
          </w:p>
        </w:tc>
      </w:tr>
      <w:tr>
        <w:trPr>
          <w:trHeight w:val="9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破格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人事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职改（人事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无此项可不提供。</w:t>
            </w:r>
          </w:p>
        </w:tc>
      </w:tr>
      <w:tr>
        <w:trPr>
          <w:trHeight w:val="6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队转业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或</w:t>
            </w:r>
            <w:r>
              <w:rPr>
                <w:rFonts w:ascii="仿宋" w:hAnsi="仿宋" w:cs="仿宋" w:eastAsia="仿宋"/>
                <w:sz w:val="28"/>
              </w:rPr>
              <w:t>党政机关调入企事业单位相关材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①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须提供任免红头文件复印件或其他相关佐证材料；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05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人员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相应年度</w:t>
            </w:r>
            <w:r>
              <w:rPr>
                <w:rFonts w:ascii="仿宋" w:hAnsi="仿宋" w:cs="仿宋" w:eastAsia="仿宋"/>
                <w:sz w:val="28"/>
              </w:rPr>
              <w:t>考核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①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复印时请确保每个印章、签字和考核结果清晰可见；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专业技术职称申报材料公示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原件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公示时间不少于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个工作日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须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加盖用人单位公章和负责人签名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格式为人社厅统一格式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。</w:t>
            </w:r>
          </w:p>
        </w:tc>
      </w:tr>
      <w:tr>
        <w:trPr>
          <w:trHeight w:val="6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取得现专业技术职称后违纪违规情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1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在专业技术职称评审表中对应栏目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注明是否有违纪违规情况，</w:t>
            </w:r>
            <w:r>
              <w:rPr>
                <w:rFonts w:ascii="仿宋" w:hAnsi="仿宋" w:cs="仿宋" w:eastAsia="仿宋"/>
                <w:sz w:val="24"/>
                <w:szCs w:val="24"/>
              </w:rPr>
              <w:t>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纪检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无需单独打印。</w:t>
            </w:r>
          </w:p>
        </w:tc>
      </w:tr>
      <w:tr>
        <w:trPr>
          <w:trHeight w:val="81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9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基层服务情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①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提供具体佐证材料，人事（职改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②若无则不提供。</w:t>
            </w:r>
          </w:p>
        </w:tc>
      </w:tr>
      <w:tr>
        <w:trPr>
          <w:trHeight w:val="6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申报人编制所在单位情况说明及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佐证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" w:hAnsi="仿宋" w:eastAsia="仿宋" w:cs="仿宋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①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若已提供任现职的聘用合同则无须提供；②有编制人员可提供系统内个人基本信息表（体现目前职称系列及专技等级）；③无编制人员提供人事部门开具的在职佐证材料或花名册（要标注出申报人员的职称系列及专技等级）。</w:t>
            </w:r>
          </w:p>
        </w:tc>
      </w:tr>
      <w:tr>
        <w:trPr>
          <w:trHeight w:val="126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申报评审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年度社科系列高级专业技术职务任职资格参评人员花名册（申报单位提供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格式为人社厅统一格式，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由申报人所在单位提供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A3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打印盖章纸质版，且确保申报人各项信息清晰完整，尤其身份证号码、现任职称资格取得时间等关键信息。</w:t>
            </w:r>
          </w:p>
        </w:tc>
      </w:tr>
      <w:tr>
        <w:trPr>
          <w:trHeight w:val="9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年度事业单位高级职称评审职数申报核准汇总表（申报单位提供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格式为人社厅统一格式，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由申报人所在单位提供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打印盖章纸质版，且确保各项信息清晰完整。</w:t>
            </w:r>
          </w:p>
        </w:tc>
      </w:tr>
      <w:tr>
        <w:trPr>
          <w:trHeight w:val="133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年度事业单位高级职称评审职数申报核准汇总表（申报单位提供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格式为人社厅统一格式，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由申报人所在单位提供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打印盖章纸质版，且确保各项信息清晰完整（如标注清楚是转评或正常评审）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23:49:00Z</dcterms:created>
  <dc:creator>lm</dc:creator>
  <dc:description/>
  <dc:language>en-US</dc:language>
  <cp:lastModifiedBy>ht-706</cp:lastModifiedBy>
  <cp:lastPrinted>2022-04-19T16:51:00Z</cp:lastPrinted>
  <dcterms:modified xsi:type="dcterms:W3CDTF">2022-07-01T13:07:52Z</dcterms:modified>
  <cp:revision>25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F9A6A0092C4629ACAF7D3F06C2F8A8</vt:lpwstr>
  </property>
  <property fmtid="{D5CDD505-2E9C-101B-9397-08002B2CF9AE}" pid="3" name="KSOProductBuildVer">
    <vt:lpwstr>2052-11.8.2.10125</vt:lpwstr>
  </property>
</Properties>
</file>